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eastAsia="pl-PL"/>
        </w:rPr>
      </w:pPr>
      <w:r>
        <w:rPr/>
        <w:t>Oznaczenie sprawy: ZDP/DI/5442ch/2/2022</w:t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ZAŁĄCZNIK NR 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 xml:space="preserve">Nazwa Wykonawcy/ów  i adres  </w:t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P,  REGO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l. fax, e-mail:…………………………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Zarząd Dróg Powiatowych w Gliwica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4-100 Gli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Odpowiadając na zapytanie ofertowe  na realizację zadania pn. </w:t>
      </w:r>
      <w:r>
        <w:rPr>
          <w:b/>
          <w:szCs w:val="24"/>
        </w:rPr>
        <w:t>Pełnieniu nadzoru inwestorskiego dla zadania pn.: „Budowa chodnika wraz z remontem nawierzchni drogi powiatowej Nr 2926S ul. Górnicza w Żernicy” w zakresie części inwestycyjnej obejmującej budowę chodnika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szCs w:val="24"/>
        </w:rPr>
        <w:t>w zakresie określonym w zapytaniu ofertowym z dnia 15.07.2022 r. :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ę(my) wykonanie przedmiotu zamówienia za wynagrodzenie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............  </w:t>
      </w:r>
      <w:r>
        <w:rPr>
          <w:sz w:val="28"/>
          <w:szCs w:val="28"/>
        </w:rPr>
        <w:t xml:space="preserve">zł brutto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tj. netto ..............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+ .......... % VAT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(y), że zapoznaliśmy się z warunkami zamówienia i nie wnosimy do nich zastrzeżeń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(y) się za związanych niniejszą ofertą do dnia 31.08.2022 r.</w:t>
      </w:r>
    </w:p>
    <w:p>
      <w:pPr>
        <w:pStyle w:val="Akapitzlis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Oświadczam(y), że przyjmujemy 30-dniowy termin płatności faktury, licząc od daty jej otrzymania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(y), że załączony do zapytania wzór umowy – załącznik Nr 4, został przeze mnie (przez nas) zaakceptowany i zobowiązuję(emy) się w przypadku wyboru mojej (naszej) oferty do zawarcia umowy na określonych w nim warunkach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a do kontaktu: 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 xml:space="preserve">                               </w:t>
      </w:r>
      <w:r>
        <w:rPr/>
        <w:t>(i</w:t>
      </w:r>
      <w:r>
        <w:rPr>
          <w:sz w:val="20"/>
        </w:rPr>
        <w:t>mię i nazwisko, nr tel., nr faksu, e-mail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</w:r>
    </w:p>
    <w:p>
      <w:pPr>
        <w:pStyle w:val="Normal"/>
        <w:ind w:left="4860" w:hanging="180"/>
        <w:rPr/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>..………………………                                                                                              (pieczątka i podpis wykonawcy lub upoważnionych</w:t>
      </w:r>
      <w:r>
        <w:rPr/>
        <w:t>)</w:t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13:00Z</dcterms:created>
  <dc:creator>Piotr Kukliński</dc:creator>
  <dc:description/>
  <cp:keywords/>
  <dc:language>en-US</dc:language>
  <cp:lastModifiedBy>mgrzegorzewska</cp:lastModifiedBy>
  <cp:lastPrinted>2022-05-18T07:31:00Z</cp:lastPrinted>
  <dcterms:modified xsi:type="dcterms:W3CDTF">2022-07-15T06:39:00Z</dcterms:modified>
  <cp:revision>6</cp:revision>
  <dc:subject/>
  <dc:title>…………………………………………</dc:title>
</cp:coreProperties>
</file>